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768"/>
        <w:gridCol w:w="1387"/>
        <w:gridCol w:w="931"/>
        <w:gridCol w:w="1626"/>
      </w:tblGrid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  <w:bookmarkStart w:id="0" w:name="RANGE!A1%3AE30"/>
            <w:bookmarkStart w:id="1" w:name="RANGE!A1%3AE30"/>
            <w:bookmarkEnd w:id="1"/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 6</w:t>
            </w:r>
          </w:p>
        </w:tc>
      </w:tr>
      <w:tr>
        <w:trPr>
          <w:trHeight w:val="255" w:hRule="atLeast"/>
        </w:trPr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к постановлению администрации Шаранг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т         № </w:t>
            </w:r>
          </w:p>
        </w:tc>
      </w:tr>
      <w:tr>
        <w:trPr>
          <w:trHeight w:val="252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795" w:hRule="atLeast"/>
        </w:trPr>
        <w:tc>
          <w:tcPr>
            <w:tcW w:w="954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по кодам классификации источников финансирования дефицита бюджета за 9 месяцев 2012 года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</w:tr>
      <w:tr>
        <w:trPr>
          <w:trHeight w:val="255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99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тора источник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ирования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а финансирован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точники финансирования дефицита районного бюджета,всего:                                                         в том числе: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89,7</w:t>
            </w:r>
          </w:p>
        </w:tc>
      </w:tr>
      <w:tr>
        <w:trPr>
          <w:trHeight w:val="45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ИСТОЧНИКИ ВНУТРЕННЕГО ФИНАНСИРОВАНИЯ ДЕФИЦИТА РАЙОННОГО  БЮДЖЕТ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89,7</w:t>
            </w:r>
          </w:p>
        </w:tc>
      </w:tr>
      <w:tr>
        <w:trPr>
          <w:trHeight w:val="27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з них: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инансов Администрации Шарангского района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89,7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2" w:name="RANGE!A17%3AE17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гашение бюджетных кредитов, полученных от других бюджетов бюджетной системы РФ в валюте РФ местными бюджетами</w:t>
            </w:r>
            <w:bookmarkEnd w:id="2"/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3000005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гашение бюджетных кредитов, полученных от других бюджетов бюджетной системы РФ в валюте РФ местными бюджетами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000005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зменение остатков средств на счетах по учету средст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00000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89,7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оступление финансовых активов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20105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2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2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тупление на счета бюджето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5020105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28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ыбытие финансовых активо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5020105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2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бытие со счетов бюджето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5020105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29</w:t>
            </w:r>
            <w:r>
              <w:rPr>
                <w:rFonts w:cs="Arial" w:ascii="Arial Narrow" w:hAnsi="Arial Narrow"/>
                <w:sz w:val="16"/>
                <w:szCs w:val="16"/>
              </w:rPr>
              <w:t> 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4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00000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юридическим лицам  в валюте РФ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105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меньшение задолженности по бюджетным ссудам и кредитам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105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другим бюджетам бюджетной системы РФ из бюджетов субьектов РФ в валюте РФ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205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величение задолженности по бюджетным кредитам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205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Бюджетные кредиты, предоставленные другим бюджетам бюджетной системы РФ из бюджетов субьектов РФ в валюте РФ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06050205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меньшение задолженности по бюджетным ссудам и кредитам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60502050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2:00Z</dcterms:created>
  <dc:creator>Наимушина Л</dc:creator>
  <dc:description/>
  <cp:keywords/>
  <dc:language>en-US</dc:language>
  <cp:lastModifiedBy>uf</cp:lastModifiedBy>
  <cp:lastPrinted>2011-05-17T10:47:00Z</cp:lastPrinted>
  <dcterms:modified xsi:type="dcterms:W3CDTF">2012-10-17T06:31:00Z</dcterms:modified>
  <cp:revision>3</cp:revision>
  <dc:subject/>
  <dc:title>Приложение № 6</dc:title>
</cp:coreProperties>
</file>